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近</w:t>
      </w:r>
      <w:r>
        <w:rPr>
          <w:rFonts w:eastAsia="黑体" w:cs="黑体" w:ascii="黑体" w:hAnsi="黑体"/>
          <w:color w:val="000000"/>
          <w:sz w:val="44"/>
          <w:szCs w:val="44"/>
          <w:lang w:eastAsia="zh-CN"/>
        </w:rPr>
        <w:t>3</w:t>
      </w: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年获得市、区政府各种财政资金支持的情况说明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申报单位名称（盖章）：                                         日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  月  日</w:t>
      </w:r>
    </w:p>
    <w:tbl>
      <w:tblPr>
        <w:tblW w:w="1432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419"/>
        <w:gridCol w:w="1900"/>
        <w:gridCol w:w="2063"/>
        <w:gridCol w:w="1980"/>
        <w:gridCol w:w="3157"/>
        <w:gridCol w:w="926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项目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请时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投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万元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获批奖补情况（万元）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项资金名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资金来源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XX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市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级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3:19:00Z</dcterms:created>
  <dc:creator>黄思华</dc:creator>
  <dc:description/>
  <dc:language>en-US</dc:language>
  <cp:lastModifiedBy>何开心</cp:lastModifiedBy>
  <dcterms:modified xsi:type="dcterms:W3CDTF">2025-07-28T08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88153BC8284FCBB323BADFE66C844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M4ZTVjYmFkNGQ1YmQ1NWMwNzI2YzA4MjI4OTM4NTUiLCJ1c2VySWQiOiIyNTExMTQ0MjMifQ==</vt:lpwstr>
  </property>
</Properties>
</file>